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RAZPIS ZA SOFINANCIRANJE PROGRAMOV SOCIALNIH IN HUMANITARNIH DEJAVNOSTI V OBČINI PODČETRTEK V LETU 2025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PODATKI O PRIJAVITELJ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Naziv prijavitelja</w:t>
      </w:r>
    </w:p>
    <w:p>
      <w:pPr>
        <w:pStyle w:val="Normal"/>
        <w:ind w:left="708" w:hanging="0"/>
        <w:rPr/>
      </w:pPr>
      <w:r>
        <w:rPr>
          <w:sz w:val="28"/>
        </w:rPr>
        <w:t xml:space="preserve">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Naslov (ulica,kraj,poštna številka, telefonska številka)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 xml:space="preserve">Matična številka______________________________________________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Davčna številka ______________________________________________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Odgovorna oseba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</w:rPr>
        <w:t xml:space="preserve">Številka transakcijskega računa 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DODATNI PODATKI O SOCIALNIH IN HUMANITARNIH   DEJAVNOSTI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 xml:space="preserve">Število vseh polnoletnih članov s plačano članarino: 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</w:rPr>
        <w:t>Število vseh registriranih članov društva: 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</w:rPr>
        <w:t xml:space="preserve">Število članov iz Občine Podčetrtek   ____________________________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(Obvezen podatek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PODATKI O SOCIALNIH IN HUMANITARNIH PROGRAMI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Prijavljeni programi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Skupna vrednost programa</w:t>
      </w:r>
    </w:p>
    <w:p>
      <w:pPr>
        <w:pStyle w:val="Normal"/>
        <w:ind w:left="708" w:hanging="0"/>
        <w:rPr/>
      </w:pPr>
      <w:r>
        <w:rPr>
          <w:sz w:val="28"/>
        </w:rPr>
        <w:t xml:space="preserve">_______________________________________________________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Finančna konstrukcija programo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i/>
          <w:i/>
          <w:sz w:val="28"/>
        </w:rPr>
      </w:pPr>
      <w:r>
        <w:rPr>
          <w:i/>
          <w:sz w:val="28"/>
        </w:rPr>
        <w:t>lastna sredstva</w:t>
        <w:tab/>
        <w:tab/>
        <w:tab/>
        <w:tab/>
        <w:tab/>
        <w:t>___________________ €</w:t>
      </w:r>
    </w:p>
    <w:p>
      <w:pPr>
        <w:pStyle w:val="Normal"/>
        <w:tabs>
          <w:tab w:val="clear" w:pos="708"/>
          <w:tab w:val="left" w:pos="1068" w:leader="none"/>
        </w:tabs>
        <w:ind w:left="1068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i/>
          <w:i/>
          <w:sz w:val="28"/>
        </w:rPr>
      </w:pPr>
      <w:r>
        <w:rPr>
          <w:i/>
          <w:sz w:val="28"/>
        </w:rPr>
        <w:t>sredstva proračuna občine</w:t>
        <w:tab/>
        <w:tab/>
        <w:tab/>
        <w:t>___________________ €</w:t>
      </w:r>
    </w:p>
    <w:p>
      <w:pPr>
        <w:pStyle w:val="Normal"/>
        <w:tabs>
          <w:tab w:val="clear" w:pos="708"/>
          <w:tab w:val="left" w:pos="1068" w:leader="none"/>
        </w:tabs>
        <w:ind w:left="1068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i/>
          <w:i/>
          <w:sz w:val="28"/>
        </w:rPr>
      </w:pPr>
      <w:r>
        <w:rPr>
          <w:i/>
          <w:sz w:val="28"/>
        </w:rPr>
        <w:t>drugo……………………</w:t>
        <w:tab/>
        <w:tab/>
        <w:tab/>
        <w:t>___________________ €</w:t>
      </w:r>
    </w:p>
    <w:p>
      <w:pPr>
        <w:pStyle w:val="Normal"/>
        <w:tabs>
          <w:tab w:val="clear" w:pos="708"/>
          <w:tab w:val="left" w:pos="1068" w:leader="none"/>
        </w:tabs>
        <w:ind w:left="1068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i/>
          <w:sz w:val="28"/>
        </w:rPr>
        <w:t>drugo……………………</w:t>
        <w:tab/>
        <w:tab/>
        <w:tab/>
        <w:t>___________________€</w: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 xml:space="preserve">Skupno število udeležencev: 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PRILOG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</w:rPr>
        <w:t>poročilo o realizaciji programa za leto 202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</w:rPr>
        <w:t>program dela za leto 2025, ki je finančno ovrednoten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Prijavljen program za leto 2024 je bil v celoti realiziran.     DA     NE v ___%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/>
        <w:t>(obkroži in dopolni)</w:t>
      </w:r>
      <w:r>
        <w:rPr>
          <w:sz w:val="28"/>
        </w:rPr>
        <w:tab/>
        <w:tab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Odgovorna oseba s svojim podpisom potrjujem resničnost vseh navedenih podatkov v tem in v vseh priloženih dokumentih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Kraj in datum: ____________</w:t>
        <w:tab/>
        <w:t xml:space="preserve">    </w:t>
      </w:r>
      <w:r>
        <w:rPr>
          <w:i/>
          <w:sz w:val="28"/>
        </w:rPr>
        <w:t>žig</w:t>
      </w:r>
      <w:r>
        <w:rPr>
          <w:sz w:val="28"/>
        </w:rPr>
        <w:tab/>
        <w:tab/>
        <w:tab/>
        <w:t>Podpis: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1"/>
        <w:ind w:left="360" w:hanging="0"/>
        <w:rPr>
          <w:sz w:val="52"/>
        </w:rPr>
      </w:pPr>
      <w:r>
        <w:rPr>
          <w:sz w:val="52"/>
        </w:rPr>
        <w:t>OPIS PROGRAMA št.____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za vsak prijavljeni program posebej priložite opis)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rijavljeni program 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Število udeležencev 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Kraj izvajanja 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Vrednost programa 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VIRI FINANCIRANJ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lastna sredstva 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redstva proračuna občine 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drugo 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OPIS:</w:t>
      </w:r>
    </w:p>
    <w:p>
      <w:pPr>
        <w:pStyle w:val="Normal"/>
        <w:rPr/>
      </w:pPr>
      <w:r>
        <w:rPr>
          <w:sz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Kraj in datum: ______________</w:t>
        <w:tab/>
        <w:t xml:space="preserve">  </w:t>
      </w:r>
      <w:r>
        <w:rPr>
          <w:i/>
          <w:sz w:val="28"/>
        </w:rPr>
        <w:t>žig</w:t>
      </w:r>
      <w:r>
        <w:rPr>
          <w:sz w:val="28"/>
        </w:rPr>
        <w:tab/>
        <w:tab/>
        <w:tab/>
        <w:t>Podpis: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360" w:hanging="0"/>
        <w:rPr>
          <w:sz w:val="52"/>
        </w:rPr>
      </w:pPr>
      <w:r>
        <w:rPr>
          <w:sz w:val="52"/>
        </w:rPr>
        <w:t>OPIS PROGRAMA št.____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za vsak prijavljeni program posebej priložite opis)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rijavljeni program 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Število udeležencev 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Kraj izvajanja 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Vrednost programa 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VIRI FINANCIRANJ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lastna sredstva 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redstva proračuna občine 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drugo 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OPIS: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Kraj in datum: ______________</w:t>
        <w:tab/>
        <w:t xml:space="preserve">  </w:t>
      </w:r>
      <w:r>
        <w:rPr>
          <w:i/>
          <w:sz w:val="28"/>
        </w:rPr>
        <w:t>žig</w:t>
      </w:r>
      <w:r>
        <w:rPr>
          <w:sz w:val="28"/>
        </w:rPr>
        <w:tab/>
        <w:tab/>
        <w:tab/>
        <w:t>Podpis: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1:04:00Z</dcterms:created>
  <dc:creator>občina podčetrtek</dc:creator>
  <dc:description/>
  <cp:keywords/>
  <dc:language>en-US</dc:language>
  <cp:lastModifiedBy>Racuno</cp:lastModifiedBy>
  <cp:lastPrinted>2008-01-29T10:20:00Z</cp:lastPrinted>
  <dcterms:modified xsi:type="dcterms:W3CDTF">2025-04-04T11:04:00Z</dcterms:modified>
  <cp:revision>2</cp:revision>
  <dc:subject/>
  <dc:title>RAZPIS ZA SOFINANCIRANJE PROGRAMOV ŠPORTA V OBČINI PODČETRTEK V LETU 2003</dc:title>
</cp:coreProperties>
</file>