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ŠPORTNA VZGOJA OTROK IN MLADINE v letu 202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8"/>
        <w:gridCol w:w="1276"/>
        <w:gridCol w:w="1134"/>
        <w:gridCol w:w="1417"/>
        <w:gridCol w:w="1134"/>
        <w:gridCol w:w="1134"/>
        <w:gridCol w:w="1276"/>
        <w:gridCol w:w="1559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ROSTNA KATEGORIJ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npr. predšolski, šolski, mladinc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ANOG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npr. tenis, nogomet, košarka, strelstvo …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LIKOST SKUPIN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RNIK VADB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KUPN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ŠTEVILO VADBENIH UR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ŠTEVILO UR 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DBENEM PROSTO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ZAPRTI             ODPRT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OKOVNI KAD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/NE</w:t>
            </w:r>
          </w:p>
        </w:tc>
      </w:tr>
      <w:tr>
        <w:trPr>
          <w:trHeight w:val="225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n v ted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 - d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ŠPORTNA REKREACIJA v letu 202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18"/>
        <w:gridCol w:w="1134"/>
        <w:gridCol w:w="1417"/>
        <w:gridCol w:w="2126"/>
        <w:gridCol w:w="1276"/>
        <w:gridCol w:w="1276"/>
        <w:gridCol w:w="1701"/>
      </w:tblGrid>
      <w:tr>
        <w:trPr>
          <w:trHeight w:val="300" w:hRule="atLeast"/>
          <w:cantSplit w:val="true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GRA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npr. košarka, rokomet, tenis, …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LIKOST SKUPIN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n. 10 oseb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RNIK VADB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KUPN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ŠTEVILO VADBENIH UR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x. 80 ur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ŠTEVILO UR 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DBENEM PROSTO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PRTI OBJ.      ODPRTI OBJ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OKOVNI KAD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/NE</w:t>
            </w:r>
          </w:p>
        </w:tc>
      </w:tr>
      <w:tr>
        <w:trPr>
          <w:trHeight w:val="315" w:hRule="atLeast"/>
          <w:cantSplit w:val="true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n v ted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 - do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ATEGORIZIRANI TEKMOVALCI v letu 2025</w:t>
      </w:r>
    </w:p>
    <w:p>
      <w:pPr>
        <w:pStyle w:val="Normal"/>
        <w:ind w:left="360" w:hanging="0"/>
        <w:rPr/>
      </w:pPr>
      <w:r>
        <w:rPr/>
        <w:t>(vpišite število tekmovalcev)</w:t>
      </w:r>
    </w:p>
    <w:p>
      <w:pPr>
        <w:pStyle w:val="Normal"/>
        <w:rPr/>
      </w:pPr>
      <w:r>
        <w:rPr/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686"/>
        <w:gridCol w:w="3260"/>
        <w:gridCol w:w="1701"/>
        <w:gridCol w:w="1701"/>
        <w:gridCol w:w="1701"/>
      </w:tblGrid>
      <w:tr>
        <w:trPr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GRA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ŠPORTNA VZGOJA MLADINE, USMERJEN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 KAKOVOSTNI IN VRHUNSKI ŠPOR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KAKOVOSTNI ŠPOR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VRHUNSKI ŠPORT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LADINSKI RAZRE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ŽAVNI RAZR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PEKTIV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R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NAROD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R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VETOV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RED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VIDUALNI ŠPOR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EKTIVNI ŠPOR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STROKOVNA USPOSABLJANJA IN IZPOPOLNJEVANJA KADROV v letu 2025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(poimensko vpišite člane, ki so se izobraževali na določeni ravni in </w:t>
      </w:r>
      <w:r>
        <w:rPr>
          <w:b/>
          <w:u w:val="single"/>
        </w:rPr>
        <w:t>priložite dokazila o izobraževanja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1. Občinsko izobraževanje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IN PRIIM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 IZOBRAŽEVANJ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2. Potrjevanje licenc (za sodnike)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IN PRIIM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 IZOBRAŽEVANJ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3. Potrjevanje licenc (za vaditelje, učitelje, planinske vodnike)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IN PRIIM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 IZOBRAŽEVANJ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4. Dvodnevno izobraževanje in usposabljanje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IN PRIIM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 IZOBRAŽEVANJ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5. Tri do pet dnevno izobraževanje in usposabljanje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ME IN PRIIM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 IZOBRAŽEVANJ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6. Več kot petdnevno izobraževanje in usposabljanje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IN PRIIM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 IZOBRAŽEVANJ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ŠPORTNE PRIREDITVE IN PROMOCIJA ŠPORTA v letu 2025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 xml:space="preserve"> </w:t>
      </w:r>
      <w:r>
        <w:rPr/>
        <w:t>INDIVIDUALNI ŠPORTI:</w:t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01"/>
        <w:gridCol w:w="1984"/>
        <w:gridCol w:w="2410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PRIREDIT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IVO PRIREDITVE 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DVIDENO ŠTEVILO UDELEŽENCEV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18"/>
        </w:rPr>
        <w:t xml:space="preserve"> OBČINSKA, MEDOBČINSKA, DRŽAVNA, MEDNARODNA ŠPORTNA PRIREDITEV (ustrezno vpišit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jc w:val="both"/>
        <w:rPr/>
      </w:pPr>
      <w:r>
        <w:rPr/>
        <w:t>5.2  KOLEKTIVNI ŠPORTI:</w:t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01"/>
        <w:gridCol w:w="1984"/>
        <w:gridCol w:w="2410"/>
        <w:gridCol w:w="2410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PRIREDIT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IVO PRIREDITVE 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DVIDENO ŠTEVILO EK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REDVIDENO ŠTEVILO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VSEH UDELEŽENCEV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18"/>
        </w:rPr>
        <w:t xml:space="preserve"> OBČINSKA, MEDOBČINSKA, DRŽAVNA, MEDNARODNA ŠPORTNA PRIREDITEV (ustrezno vpišit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5.3  TEKMOVANJE V LIGAH</w:t>
      </w:r>
      <w:r>
        <w:rPr/>
        <w:t>:</w:t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984"/>
        <w:gridCol w:w="2410"/>
        <w:gridCol w:w="2410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IV LIGE, TURNIR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IVO TEKMOVANJA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ŠTEVILO EKIP IZ DRUŠT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ŠTEVILO ČLANOV VSEH EKIP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18"/>
        </w:rPr>
        <w:t xml:space="preserve"> MEDOBČINSKA ali DRŽAVNA LIGA OZ. TURNIR  (ustrezno vpišite)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FINANČNI PODATKI O ŠPORTNIH PROGRAMIH OZ. ŠPORTNIH PRIREDITVAH v letu 2025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     </w:t>
      </w:r>
      <w:r>
        <w:rPr/>
        <w:t>(Navedite skupno vrednost programov iz obrazcev C.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6.1.  </w:t>
      </w:r>
      <w:r>
        <w:rPr>
          <w:b/>
        </w:rPr>
        <w:t>Skupna vrednost vseh športnih programov oziroma športnih prireditev v letu 2025 (v €):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6.2.  Finančna konstrukcija vseh programov za leto 2025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Lastna sredstva                                   </w:t>
        <w:tab/>
        <w:tab/>
        <w:t xml:space="preserve">            </w:t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Prenesena sredstva proračuna iz leta 2024                       __________________ €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Sredstva proračuna Občine Podčetrtek  2025</w:t>
        <w:tab/>
        <w:t xml:space="preserve">           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Drugo ______________________              </w:t>
        <w:tab/>
        <w:tab/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Drugo ______________________               </w:t>
        <w:tab/>
        <w:tab/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6.3.  Skupno število udeležencev (oseb, ki bodo sodelovale pri programih): 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t>6.4. Obvezna priloga k 6. točki je izpolnjen obrazec C Opis program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dgovorna oseba s svojim podpisom potrjujem resničnost vseh navedenih podatkov v tem in vseh priloženih dokumentih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(žig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raj in datum: ________________                                                                                                        Podpis: _________________</w:t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  <w:t xml:space="preserve">OBRAZEC B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6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b/>
      </w:rPr>
      <w:t>MERILA - DRUŠT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53:00Z</dcterms:created>
  <dc:creator>OBČINA KOZJE</dc:creator>
  <dc:description/>
  <cp:keywords/>
  <dc:language>en-US</dc:language>
  <cp:lastModifiedBy>Racuno</cp:lastModifiedBy>
  <cp:lastPrinted>2006-04-18T14:22:00Z</cp:lastPrinted>
  <dcterms:modified xsi:type="dcterms:W3CDTF">2025-02-13T09:53:00Z</dcterms:modified>
  <cp:revision>3</cp:revision>
  <dc:subject/>
  <dc:title>1</dc:title>
</cp:coreProperties>
</file>